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</w:t>
      </w:r>
      <w:r>
        <w:rPr>
          <w:rFonts w:cs="Corbel" w:ascii="Corbel" w:hAnsi="Corbel"/>
          <w:smallCaps/>
          <w:sz w:val="24"/>
          <w:szCs w:val="24"/>
        </w:rPr>
        <w:t xml:space="preserve">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przedmiotów: mikroekonomia i podstaw makroekonomii wskazujące na posiadanie wiedzy o charakterze podstawowym oraz umiejętności interpretacji zjawisk i procesów ekonomicznych w skali mikro- i makroekonomicznej. Ponadto wymagana jest znajomość zagadnień z dziedziny międzynarodowych stosunków gospodarcz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współczesnej gospodarki światowej i możliwościami ich rozwiązywania w skali glob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kazanie kierunków zmian we współczesnej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kreślenie mechanizmów tendencji i kontrtendencji dokonujących się w świec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odejmowanych działań przez organizacje międzynarodowe i KTN oraz gospodarki krajowe na rzecz ograniczenia niekorzystnych zjawisk i procesów oraz optymalizacji korzyści z uczestnictwa w międzynarodowym podziale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najważniejsze problemy gospodarki światowej w kontekście procesów integracji i global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procesy zmian struktur gospodarki światowej oraz określa ich przyczyny, przebieg i skut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na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uje prezentacje problemów gospodarki światowej z wykorzystaniem technik multimedi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otwarty na uczestniczenie w przygotowaniu projektów gospodarczych i społecznych ukierunkowanych na rozwiązywanie problemów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postawę wobec zmieniających się uwarunkowań społeczno-ekonomicznych w gospodarce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ka światowa – jej istota i struktur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gospodarki świat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y gospodarki świat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formy powiązań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ynniki zmian w systemie gospodarki światow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bsystemy i podstawowe regiony w gospodarce świat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, globalizacji i integracji w gospodarce światowej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współzależności we współczesnej gospodarce światowej oraz ich charakter i rodzaj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ndencje internacjonalizacji i jej formy i skutk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globalizacji, jej cechy i konsekwencj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warunki oraz formy integracji ekonom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globalne we współczesnej gospodarce światowej i możliwości ich rozwiązywani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a problemów globalnych i ich klasyfikacj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 nierównomiernego rozwoju poszczególnych krajów i jego aspekty globaln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demograficzny i gospodarka żywnościowa jako problem globaln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łużenie międzynarodowe i sposoby jego ograniczeni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rożenie środowiska naturalnego i międzynarodowa współpraca na rzecz jego ochro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ndencje zmian w międzynarodowych przepływach czynników wytwórczych i strukturze produk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kapitałow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kie korporacje transnarodowe i ich rola w gospodarce światow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ki i formy międzynarodowego transferu wiedzy technic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przepływ siły roboczej, tendencje i skut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ki zmian w poziomie i strukturze oraz charakterze międzynarodowych przepływów towarów i usług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iany w strukturze geograficznej eksportu i import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towarowa w międzynarodowej wymianie handlowej i tendencje jej zmian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endencje zmian w międzynarodowym obrocie usług i transferach dochod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 i formy specjalizacji produkcji oraz wymiany międzynarodowej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y liberalizacji wymiany międzynarodowej, etapy, zakres i ich skut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kurencyjność w gospodarce światowej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międzynarodowej zdolności konkurencyjnej i pozycji konkurencyjnej zasadniczych podmiotów gospodarki światowej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terminanty i kierunki zmian pozycji konkurencyjnej poszczególnych krajów oraz ugrupowań integracyjnych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743" w:hanging="36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nking konkurencyjności Światowego Forum Ekonomicznego i Instytutu Zarzadzania Rozwoj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 z prezentacją multimedialną z elementami dyskusji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1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miejętności prezentacji i analizy zjawisk oraz formułowania wnio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przygotowanie i zaprezentowanie prezentacji multimedialnej oraz aktywność w czasie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MODUŁ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Zielińska-Głęboc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Dostosowanie strukturalne gospodarek do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C. H. Beck, Warszawa 2016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Orłowska R., Żołądkiewicz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Globalizacja i regionalizacja w gospodarce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PWE, Warszawa 2012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Rosińska-Bukow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Rola korporacji transnarodowych w procesach globalizacji. Kreowanie globalnej przestrzeni biznes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Adam Marszałek, Toruń 2009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Ślusarczy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Międzynarodowa pozycja konkurencyjna Polski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, Wyd. CeDeWu, Warszawa 2011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łodko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Dokąd zmierza świat. Ekonomia polityczna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Prószyński i S-ka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Wojnarski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rzemiany gospodarcze na świecie w latach dziewięćdziesiątych XX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KUL, Lublin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Roubini N., Mihm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konomia kryzys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Czarny E., Śledzie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Polska w handlu światow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PWE, Warszawa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Stiglitz J.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06:00Z</dcterms:created>
  <dc:creator>User</dc:creator>
  <dc:description/>
  <cp:keywords/>
  <dc:language>en-US</dc:language>
  <cp:lastModifiedBy>Samsung UR</cp:lastModifiedBy>
  <cp:lastPrinted>2017-05-08T08:43:00Z</cp:lastPrinted>
  <dcterms:modified xsi:type="dcterms:W3CDTF">2017-10-16T19:39:00Z</dcterms:modified>
  <cp:revision>15</cp:revision>
  <dc:subject/>
  <dc:title/>
</cp:coreProperties>
</file>